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07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81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89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302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65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93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50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951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10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95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32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329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31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72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20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