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43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901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909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51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89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4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696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44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551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669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856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170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438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937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894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885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64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