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89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065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434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14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75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97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088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567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48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551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5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838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101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188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924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95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216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