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114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403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718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182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14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497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809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849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564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550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938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728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818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