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848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228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941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540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274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667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845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076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068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049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239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927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960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271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4163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