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8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138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002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191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549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847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06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31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04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52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07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6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61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