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94463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2269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36789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3286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5494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9511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8219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1763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636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8662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3787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031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69102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8486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13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14614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862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