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6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59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472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441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43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116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44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88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06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02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58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7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354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838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