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730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988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993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092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169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722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3376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256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908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626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577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672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665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18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475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4489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3756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