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046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594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8732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339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2885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4323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8145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7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879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258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344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431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628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