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331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82608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2227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9626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7800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190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9689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6119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8639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4556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894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8347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8902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78804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9200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