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911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838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47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438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659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524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243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378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517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60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9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466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324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