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53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968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073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91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617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133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03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983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482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715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93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13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81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527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