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3524025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9258738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3017829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1708440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6097266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4719807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873873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2478500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6682708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7164618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9962136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4155125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7847556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1279144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4400148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