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521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37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277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519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298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251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986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997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545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339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202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545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413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