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999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070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310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469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066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856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293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120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515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805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039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084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579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927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203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998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37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