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928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723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210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101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226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99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58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699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20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608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6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7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61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87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37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06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75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