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844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664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814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096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032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099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042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269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775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767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378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790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892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