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58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425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962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395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049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832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641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859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108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714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959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445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32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