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843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449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772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019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04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267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61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77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84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677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203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666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31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429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16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186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904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