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76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7898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1072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5447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7687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2028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071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0107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0861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4411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596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646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9900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