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0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14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5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700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54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14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835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137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85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6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04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72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72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87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65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