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07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777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668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66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27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84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6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461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51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132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3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88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023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17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196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945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65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