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63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68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82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7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9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3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67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48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895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04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78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68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32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05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