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38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522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947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851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520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353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013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776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949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94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43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80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999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