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928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16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538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948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5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793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357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089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226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40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944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10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53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733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696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43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22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