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2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59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0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87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20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795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49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51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02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6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49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90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341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1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51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