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34760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69483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95429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6889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83588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99269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77935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58329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4715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46998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97917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68260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20859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67925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58951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40005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26354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