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239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73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17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261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65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985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725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53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54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55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19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912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780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