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68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698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456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217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254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659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555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595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093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682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661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838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723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907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804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