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7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91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919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8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090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98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977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81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01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6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6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53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13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20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03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