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766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286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221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4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08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75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195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471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55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53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534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561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454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408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657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