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791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326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284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9948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4358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27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412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3438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220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536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892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308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188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