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734367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392926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530519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052907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93753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848317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533532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783408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219497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884592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8327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6464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357008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144983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734533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893817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684471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