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231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69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58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50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824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7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6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82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357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670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9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33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832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289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21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337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