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6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44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34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78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0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614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327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9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45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69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48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82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