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249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3429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6608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4122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1377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8005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0304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57265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6396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69720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137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684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3972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