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49980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90530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78966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76529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01671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86366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8188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58640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82157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85758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39132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91367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20906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62466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72960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