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50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230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698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37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907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01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42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1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713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1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00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46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