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650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4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0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72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73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36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1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490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42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48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5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7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4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64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21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22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38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