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07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597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21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90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332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6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42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32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93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327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1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06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52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07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94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572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44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