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16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65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19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86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61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061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214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76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28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12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644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749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013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834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