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849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351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693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238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399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047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48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596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005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874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550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38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996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935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578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898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888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