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1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43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3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2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1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43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80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004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46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42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8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7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3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