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9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8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13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02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75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35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233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06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2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7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21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5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92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503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09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