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1948284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01814913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13781373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32233811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34498901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30012426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62055710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57864073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07119271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48127612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14356322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756424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91265055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