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246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65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530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524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638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611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378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227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321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931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398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713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629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961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054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