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7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21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63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90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21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0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89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48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07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637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3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54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44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64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65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26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