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3362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75066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36839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70208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68404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36276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287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89716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11086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96987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83353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72895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5893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