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115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210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895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859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468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980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632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379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637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05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021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990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248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842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22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