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140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98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292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387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739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167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084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561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290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1550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034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126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7060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880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716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505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585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