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34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505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33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0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73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807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1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81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224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65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0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20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9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