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89753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92883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17141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97448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78327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10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35737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3011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74319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43726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24036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91828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60779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94505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20579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52165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99603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