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984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703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963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228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656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103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235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844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093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836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73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332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898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