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22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99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1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9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92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5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196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9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90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19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086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7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3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