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3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48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168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72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894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61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119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469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261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83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509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33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996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58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33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