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24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984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678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519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93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64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085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532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360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867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146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114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696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954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536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398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958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