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323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32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231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945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423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998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756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340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001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433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332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308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781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841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278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559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226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