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5076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1621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0252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38222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51920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69290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34186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37453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75779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44737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2006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49420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37665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83594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7045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