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353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918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399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985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010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173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651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101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235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455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955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007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211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