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97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233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109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916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486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253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984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401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472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790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6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035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426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221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