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05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64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05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5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59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73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85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053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35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13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76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3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43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11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75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5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