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7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690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79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87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634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692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38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4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4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317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1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45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10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