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71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446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120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69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201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084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57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387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239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710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759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16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141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65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16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