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034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350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94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534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14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03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941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1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518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88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709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34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66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08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03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