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76501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74992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