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353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449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253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742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0872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2589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0106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866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866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59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501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50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8120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