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32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61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2438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677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77488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138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674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147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099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28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9719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7728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0460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