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81056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70297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61467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7872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43808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559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05672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30402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28472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95412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67319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44797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34338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77948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88011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78507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99673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