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5751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33590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2201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5191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3608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415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0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8251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9584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606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765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262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05304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6108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7135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