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499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82736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424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655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03948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7474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8817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42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2365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8574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66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171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584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032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350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119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375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