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5844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681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694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57262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582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6338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4419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1042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7357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7810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1054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33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30965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345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5938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