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79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13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25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036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3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832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9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62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1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84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6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1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85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98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49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95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746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