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435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24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11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44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943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352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510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367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937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449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58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716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682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42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8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