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710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676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331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443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705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137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019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546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308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350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885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728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665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682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777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3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926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