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7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61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27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700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605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642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542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68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84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390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756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5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109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