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965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020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046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23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997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664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682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379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176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791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551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352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