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58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752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349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35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07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101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918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06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624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945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87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614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96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679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1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