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186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590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201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55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713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380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779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555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350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531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940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377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96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14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88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