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597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896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748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93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563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658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544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96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09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865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869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756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368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