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430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943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97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485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50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510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539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081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282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703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058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227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324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628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637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386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390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