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931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949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698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009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740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689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231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735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564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290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765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220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439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140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005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675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686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