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880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903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5320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535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8085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1884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9582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8564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575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109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614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247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5288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