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4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86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511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68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75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44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80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82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734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454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90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63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15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51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377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