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013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612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870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822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96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787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773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331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0979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0934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34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00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83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