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971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7709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553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923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9001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266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4587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360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7995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516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9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2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4830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