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961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7141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064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288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179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2281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523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751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256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347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5547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090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91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538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97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230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027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