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124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15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6980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8007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8064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5777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5259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105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417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7854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244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434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972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600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9461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