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508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08914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975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858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69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77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345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859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9764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314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990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947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7162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104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476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8660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14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