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648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212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602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96536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092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551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00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705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450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3349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796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1762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776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7606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8389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