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87783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65761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03962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37298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54915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89497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4724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67223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42864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81592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39130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49714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79889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