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251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641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006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784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990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810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77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430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464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662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610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179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022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