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118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546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567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010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582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713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613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744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373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292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890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749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715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304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280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560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59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