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339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30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912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392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790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374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820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173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77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2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87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121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144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656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457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