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746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7691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278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9431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618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2517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5957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395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9754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965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687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225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3313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5964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7286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753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499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