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86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8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634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963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50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139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220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33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38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042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993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327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819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469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50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