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94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790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0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867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204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244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309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492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012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350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2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346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968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669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933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712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10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