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24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635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98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7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78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003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65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4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546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27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70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32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31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082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109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64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92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