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23842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23542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77285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252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12179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43678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29963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62347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98984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77277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76523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01643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70037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12799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59828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