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694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8522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6485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52632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1911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4638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915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0147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2206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5131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2621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1522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9768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5597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7419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