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500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34489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0633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80225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2105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9443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853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8164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7254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3524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75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448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6509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