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70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196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038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943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403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48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946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324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01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485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841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282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430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