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7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38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63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622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015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978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747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72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827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3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444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23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25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13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75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