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39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751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5266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358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592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0146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162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700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1624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2169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4430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7660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8871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052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765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