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858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919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635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723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124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138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731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347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656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659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013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840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240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