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283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979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727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414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342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542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112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612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35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833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301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236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803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