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175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111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76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596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222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921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961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667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247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56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021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080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912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012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805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438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925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