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46536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83028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80487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39987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60889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77101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30692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32818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42103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54872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6951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90734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59515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21578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28022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