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680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8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301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41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421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60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04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410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439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86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4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00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97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750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938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770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915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