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5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43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15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65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617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97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980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9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394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10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12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89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50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