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611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258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283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39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556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315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6434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608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5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93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694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930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581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339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838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