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431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1464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3919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5963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2467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6480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3913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5285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567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2342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2359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3781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9106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0803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7208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