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42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75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30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0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0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89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37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320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62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48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9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65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4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