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754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105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69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560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620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636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323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942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63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78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98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37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389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647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196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542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063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