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48602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76078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2134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62347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22929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12458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87627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72085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96169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87102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67820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82308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57485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11482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08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