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072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085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337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961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825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692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213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506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602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328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717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813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165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936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374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828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153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