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645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713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136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032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096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198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786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223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039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856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901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527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593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650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815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388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002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