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061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300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91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15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72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62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06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727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569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5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1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16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643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32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71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