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610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391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403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577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486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350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379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550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60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687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161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087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422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