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975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605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057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610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743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062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723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134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095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151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211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13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23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