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059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0144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4998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086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3578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0571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5933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4759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9171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6011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721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380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738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