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978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461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741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154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27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256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360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882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365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66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661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87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411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984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520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456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85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