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897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78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238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757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615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127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671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386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700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66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32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933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51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18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570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546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065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