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313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493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298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371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693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76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934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88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8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939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266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486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41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4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