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30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344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3990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8848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707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6996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2792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890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8958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0685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702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693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371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7387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4982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