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445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297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0505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132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367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791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352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319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5999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332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82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812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73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