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19279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8333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7422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9854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4683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147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4640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2593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0581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2472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633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052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2163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8912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6433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6187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8804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