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698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4515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987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0416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6517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735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9814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6316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868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864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487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890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6845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139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6915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