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34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88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502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18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629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933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762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34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39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020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433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946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298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387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756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139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51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