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515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5486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36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2846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804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1077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825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468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498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041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523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0682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