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63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712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76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08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0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69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316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2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38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001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32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87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49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27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