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050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9544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2204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9464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1870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1618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0758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4355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5130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8347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342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674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5434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