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468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873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5189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3512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1746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1884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0945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5977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6757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3893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952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179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9373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2318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016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6929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92495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