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6610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6156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0088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9215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27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7338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7850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8904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8016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1525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340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883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9411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5959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5058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214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3518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