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278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3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98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59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36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13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556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052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83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581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51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75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75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