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81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132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682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217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467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261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797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483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578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675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996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14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689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099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486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477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34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