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05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685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188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315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172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246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942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593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562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520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260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870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949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