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85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55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3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41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62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43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96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097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77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96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23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6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51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72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