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589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536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79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517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436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874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294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999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33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305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62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526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635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97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068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3081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173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