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304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619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851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65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428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151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93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36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812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266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2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999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128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