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827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082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686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761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576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232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887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61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844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695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734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950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424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370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913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