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10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63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01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52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00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50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60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0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4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2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8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389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