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67504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53129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41356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85862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62758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42814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88228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71494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98160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40437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9689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65438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60681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44531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21564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