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93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5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0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3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3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40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0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971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2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45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07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74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114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54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