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35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83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766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68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617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4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579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931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45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93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91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380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25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058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572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332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07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