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980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72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193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747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635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689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959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104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885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45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670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185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532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