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82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62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68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8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131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75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78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42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37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81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96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7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15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62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14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