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046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808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831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567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101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022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96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706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866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265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560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063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783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07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395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128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601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