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080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416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717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074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45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034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854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528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456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381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931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658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472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453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414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