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465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251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354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386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278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969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94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101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363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333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419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256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553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