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265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9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87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39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83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80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83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3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06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908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8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93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20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37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40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97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