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534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22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793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91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401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159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152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124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26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15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156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868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425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375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125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