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922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10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486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60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387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35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21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29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989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992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31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3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5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