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443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316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475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453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115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640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842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293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373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877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709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021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603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901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036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