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56354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24903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47429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55971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25244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55597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00846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58594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67039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27148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45551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06221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29357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03945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54739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41563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78653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