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53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339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1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47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490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18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67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16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501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1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499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09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35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800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572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428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0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