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754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467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641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619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996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2813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563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148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554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185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756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182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621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549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731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0962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909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