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377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95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87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279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602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930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963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555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533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700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48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210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950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148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615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