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567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433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351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458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04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86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114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093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401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007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2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336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347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82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242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958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076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