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615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955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49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7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500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091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45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42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095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463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36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87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882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208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99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98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