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89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253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621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574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229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27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77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1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465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1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3056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31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