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05933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056345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990967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282108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617990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831299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798120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960447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266899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047277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350650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325453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929994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778761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746130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