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13449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25414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9589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7911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6580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6362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0187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77723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92796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9225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9332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2485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98670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