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28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3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33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33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08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16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53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3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66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500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8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49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7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90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4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