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554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624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625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447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307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43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010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674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0790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16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61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144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260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7109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3415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