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944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9357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123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2469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979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1884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362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6729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490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8711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213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54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8405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