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130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11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00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79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394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44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848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71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371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926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672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29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109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