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56877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582142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652727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520290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769701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356537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652538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076737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167010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702106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339294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555108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452382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766705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658777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