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241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050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944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326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312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458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161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434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955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89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33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86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656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12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172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446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09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