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5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444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767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8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773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862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37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6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518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214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63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85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39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