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848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109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317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54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614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146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127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502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388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407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04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39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711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