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7506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935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7939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4669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636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822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2074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903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155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1603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595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881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5624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665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646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376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446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