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21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297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866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62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598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46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249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77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62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380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202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612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293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21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889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