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950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608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461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288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423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033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162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698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399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534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272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63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449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444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975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