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430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399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59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20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621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461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457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754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483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688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328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536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327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013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622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420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839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