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357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1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54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46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1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053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23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439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7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899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8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701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472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874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10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203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0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