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25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14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61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9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6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81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63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76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5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72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3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74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74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46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1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