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143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312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15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819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28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02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218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75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583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303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675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26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783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