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235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811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833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237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20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853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904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504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244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33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288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221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151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