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642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762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65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27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1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195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266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147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92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643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98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2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4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