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568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615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936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883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433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475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580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603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413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375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512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053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287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007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135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