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3807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99501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0610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708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5368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2647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8092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88060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1896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2286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7082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7573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8083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8316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50518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