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52138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56819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96163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15960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89968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7006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6137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47077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58377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02254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60399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47644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46819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