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81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60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56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76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382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45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83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8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9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43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3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7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29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61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31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