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188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1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87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384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154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11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94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2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18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50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31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2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33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09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46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96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715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