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1152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1261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366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035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827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681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679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1689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0737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9780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795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248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11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