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349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109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796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02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153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491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13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591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590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375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826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646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90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