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045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59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109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35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328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165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662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78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087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259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721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84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345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620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91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925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116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