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714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973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2542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190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498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990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4327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3515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662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209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904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532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2756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327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3675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