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04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391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407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0873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687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6587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1518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1531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0435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011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989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3268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682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