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48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58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38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808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48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789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267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50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961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595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01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521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948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572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816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