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92190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25911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09776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40485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86803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95354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66290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22890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02805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0951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96008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83293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49101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22613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51675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