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94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737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677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58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15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355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1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325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591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37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97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29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961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