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59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9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250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4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5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298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8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150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821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3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20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570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657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591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61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