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272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288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910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465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804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44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237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822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424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732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59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229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49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5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981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825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