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04594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69785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13760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9682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08876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9289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89445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62062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47423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12492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0112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03428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38098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70761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68670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31319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90435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