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3213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4567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794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77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2680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649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3350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44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61146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8439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1032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9238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9489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811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928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024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055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