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07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720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91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667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485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861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400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231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809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920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5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857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26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