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504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352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783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953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153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98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938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48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451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113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521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673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010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47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731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183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084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