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52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05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17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1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59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46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654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8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186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495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1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425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8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269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59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08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