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2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240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918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40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12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4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34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36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6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117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53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55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