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812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501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4614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4676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1245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6840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2029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2967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944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0652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3237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6705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805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7092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7761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