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8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9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09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767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67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85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64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81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6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79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7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7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01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