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36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4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688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0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7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41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89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15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12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452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9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2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77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92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67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58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83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