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70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96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48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12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08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65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37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476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2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6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370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896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500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03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406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