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9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86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05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236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89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77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82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523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284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38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184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237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59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