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2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1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35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82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04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7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849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305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2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481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6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2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39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