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472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1535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311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2657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013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975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3303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0515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187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450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943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907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889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6983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3446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6807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924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