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071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500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56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466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90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566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995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81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138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313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142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26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79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