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359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512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787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093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132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538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803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381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900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269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83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301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596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