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569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003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956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158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733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875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639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435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006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904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79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035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01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540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489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