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15794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5801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6101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26581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69638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33299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25062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68420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01172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7988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25319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42367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47065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3410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4497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