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230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924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4904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798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62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205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855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918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11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336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87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08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290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