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072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052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102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354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001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393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282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515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569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54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396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854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046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6260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133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041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381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