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758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289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556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781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060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470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524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133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359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297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39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62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886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85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137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9480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525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