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910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418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01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83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65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08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597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52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43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79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1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044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6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81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18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93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