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7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453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538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934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339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926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975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185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013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744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781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42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61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908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81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