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43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62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99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0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3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77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494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9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23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86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89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057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666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