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6139450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8989508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