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1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46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8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63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816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00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28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24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625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0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88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8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90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10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47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