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58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43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26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79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98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1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88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672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686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298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8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895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869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