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825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169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558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242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005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690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816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54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82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967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997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731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223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386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274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68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344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