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1600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6873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7276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5942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3792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68369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0633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6657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1653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4533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2420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8337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3825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6549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7997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