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10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691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055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914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789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305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424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970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718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413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33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058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651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