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19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78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210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807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322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28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93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78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17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9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49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44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891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2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51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68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0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