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02917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4009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7175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29911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32390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4957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05993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55796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93905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0614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5725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07265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9637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7001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1884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36782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05323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