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503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367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8419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9007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082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7694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9714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0599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402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0410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3088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9851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1397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0888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2230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