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5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06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92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97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04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967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03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492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036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478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8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979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6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