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596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287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247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996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56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808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650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29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158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69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029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565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15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