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080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370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489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257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168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606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958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31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66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481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731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587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40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226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8484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