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059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067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870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889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228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58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631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223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17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06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947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532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365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895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498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962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940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