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536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89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22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773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15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436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06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26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337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050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391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21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