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767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093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312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933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45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144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890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52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4831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858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851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120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2521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354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17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