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0676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834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819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7610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7210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5220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046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742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242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596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453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42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039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631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6171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6279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897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