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3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335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6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415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13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298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03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66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81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57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439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10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237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264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4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