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514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578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423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516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470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84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807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717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075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31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860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907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280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855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808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38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568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