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24700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37829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14084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42862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12183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59223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46192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45969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79559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78420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80006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79350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86702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