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450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214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48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59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447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925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895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906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055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386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909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330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239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691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01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328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850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