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98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03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81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14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75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27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70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99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107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40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94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153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45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022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462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