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3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28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2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41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60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08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40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02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55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57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9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9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61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