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39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40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64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914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55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375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7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80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2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958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91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803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452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