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0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29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05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02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469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0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77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012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55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22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8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18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