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135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022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430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049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87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05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030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379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134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352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781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30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179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53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01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