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37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03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47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59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5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5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89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012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61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67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30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63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7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34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