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188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912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860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797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940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8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54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578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465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338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017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204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71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36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707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762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76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