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282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42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395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096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008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246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908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196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947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303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197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773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070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607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307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177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