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88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69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264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71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63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49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633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360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444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903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942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79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23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