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374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1904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2610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4680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74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2063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7661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8555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5284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1035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8376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2474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4671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0700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6031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