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17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2375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7021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7221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2670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4271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2325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0841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0945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0409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977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337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2231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