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84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148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59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177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724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363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170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397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186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836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455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738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151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052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781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