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721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553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412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180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357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597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465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440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500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942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00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481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497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678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07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338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