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544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274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985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246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022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416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18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522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162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868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783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601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624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21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770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642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172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