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233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429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82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51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78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307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676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219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321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217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3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2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113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