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802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531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95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052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395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6562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971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587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0492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189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903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058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851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52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596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896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977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