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7615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534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026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636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046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478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329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83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546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9119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5765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39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248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08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424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