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775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301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800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635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475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38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2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277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602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31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340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177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51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392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7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144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