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279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298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325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338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326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839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505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073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7037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956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659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928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019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