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2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179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455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84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57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97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47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67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49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040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40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492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21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283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271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