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827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498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479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978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565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884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905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51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337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591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381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137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947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857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12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