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141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376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02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219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982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844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778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918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79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89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64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214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767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311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172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613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230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