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9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410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63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91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715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640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857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20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221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785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8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08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440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