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17126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79097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50947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54381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09531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90277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11120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16605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77501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85977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50501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66625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84818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89662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6757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55372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05796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