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522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27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688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212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62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209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852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575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078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98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34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914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249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