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84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11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3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63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94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51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595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984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673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64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98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477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555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81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537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