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2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22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93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86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776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29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384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03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387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7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564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4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0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