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1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8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967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5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47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845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43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7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56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8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0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6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02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582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64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12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