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89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631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825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657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474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617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574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96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199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701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4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18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862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