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081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840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708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21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731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377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392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585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557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098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146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768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706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925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437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