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892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9555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0947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909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584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547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8280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727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969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84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1431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994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1130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6388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225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