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719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625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535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314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779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242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807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885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903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144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635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0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235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704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973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443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092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