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376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966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525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300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257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048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489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56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847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748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891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534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658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