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023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505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765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291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746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598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926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699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878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990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272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196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210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469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836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