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36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554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27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326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937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36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453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178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94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14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421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06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44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16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636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