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8846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3734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229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2493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1785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5207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1418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596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158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966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812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562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0830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704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602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053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1197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