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065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49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53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942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013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92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53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91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165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11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20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33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235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90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165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308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82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