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598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607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712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590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710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241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108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689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957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257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562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00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024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