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985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258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66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321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50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487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873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1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634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765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672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94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80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03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181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