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519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7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51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631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241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625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310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899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625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656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95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07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582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3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956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