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1547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1652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53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6539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7001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9025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8424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9472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6605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6626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054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627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5806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6683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4747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6456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6449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