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20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75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86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41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15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75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173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60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992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23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62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24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1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