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74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351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22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871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41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62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45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26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59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496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974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85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389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037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30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3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8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