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32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99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00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67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954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764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405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811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482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752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43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66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348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