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112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260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083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2170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392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2947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4254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0362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411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2071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597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041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115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609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896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