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235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985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913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890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711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126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520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490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372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913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146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979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213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382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99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458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628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