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422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126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401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143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367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043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287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750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031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873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791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309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0423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317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258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