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403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082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251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893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5697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955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9417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932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949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1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501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179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933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