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0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9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5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9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31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04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862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81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29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95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47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781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