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41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8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65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496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399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0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12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33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38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41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41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436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23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628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329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20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04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