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936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2100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3374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446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346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9410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2052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302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0694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456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8262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0305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25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2312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8889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