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90099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16957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4943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70792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21175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86626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53698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14873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71623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14398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65459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75074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55105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30738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33558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59831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60098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