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530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463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7811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9536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144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840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5381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382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139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657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7217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1970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21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47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732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