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103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997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9412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6307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067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7573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76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628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81639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358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2191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75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4228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3053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030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9179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070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