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904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164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739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341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28409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5384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7757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157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615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439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105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05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423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