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0016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865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933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001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538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403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5467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031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173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483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61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245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840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