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5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2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1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83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3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26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5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9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235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104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5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1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57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030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50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