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7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70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4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868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259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72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47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15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67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866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210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31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245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