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32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973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67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85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63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1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902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69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08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090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2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98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855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96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7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