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179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0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689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675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18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664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940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777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083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004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107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862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334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52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033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