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2818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4121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1231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5566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4279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986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2987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46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6113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0728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555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491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8612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3724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6162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9955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8505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