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69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49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41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34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93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23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79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644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56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68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5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1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7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