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196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88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31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019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512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432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374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713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31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676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10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93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433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