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937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834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014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812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883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773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550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805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838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895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344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414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84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265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534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487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950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