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47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812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702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653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550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708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559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45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046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974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938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583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735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