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125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057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4559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622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955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086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098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216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899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020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184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283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077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0952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780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054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718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