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98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49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3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007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42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6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7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23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5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6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32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681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12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8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94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