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1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53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13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3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4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2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202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24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1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13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68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764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08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01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