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638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574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549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722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168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913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4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153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192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245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568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871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852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239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71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185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375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