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441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02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486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689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8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017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12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243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34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38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69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97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178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84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112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