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357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61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669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85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22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98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86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67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93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97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56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1033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