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98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05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909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91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464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710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670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18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38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385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07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290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789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