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642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681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84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462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28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46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07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308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405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730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7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8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9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94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5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68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5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