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938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50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783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00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868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610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354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2709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661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879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027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996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995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056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595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