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807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352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743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860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519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260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43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730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873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502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568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074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813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695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808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