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46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560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563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76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80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56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170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627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262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53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17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667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425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641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79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730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4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