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30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54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43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620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6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85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19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2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36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35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48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2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198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6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58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62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