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761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1267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7895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8792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1105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1507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7203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006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0094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2993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705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242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1892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