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217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8472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843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0648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6652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1674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0799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9107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2393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1605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008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143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965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