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7499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05355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51133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38148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21226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14429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17219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66588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41688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3364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54279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25017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64121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44368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55746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